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алдай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24 № 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Советом депутатов Валдайского городского поселения </w:t>
        <w:br/>
        <w:t>29 января 2025 год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депутатов Валдайского городского поселения от 26.12.2024 № 237 «О бюджете Валдайского город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68 865 378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167 962 552 р</w:t>
      </w:r>
      <w:r>
        <w:rPr>
          <w:sz w:val="28"/>
          <w:szCs w:val="28"/>
        </w:rPr>
        <w:t>ублей 8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бюджета Валдайского городского поселения в сумме 902 825 рублей 15 копеек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ункт 8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твердить объем безвозмездных поступлений на 2025 год в сумме 85 861 370 рубля 00 копеек, на 2026 год в сумме 7 190 270,00 рублей и на 2027 год в сумме 7 190 270,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Изложить подпункт 5 пункта 9 в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дорожного фонда Валдайского городского поселения на 2025 год в сумме 25 711 571 рубль </w:t>
        <w:br/>
        <w:t>70 копеек, на 2026 год в сумме 9 922 500 рублей 00 копеек и на 2027 год в сумме 11 350 700 рублей 00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зложить приложения 1, 2, 6, 7, 8, 9 в прилагаем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Опубликовать решение в бюллетене «Валдайский Вестник» и разместить на официальном сайте Совета депутатов Валдайского городского поселения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9» январ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238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18:00Z</dcterms:created>
  <dc:creator>roya</dc:creator>
  <dc:description/>
  <cp:keywords/>
  <dc:language>en-US</dc:language>
  <cp:lastModifiedBy>kav</cp:lastModifiedBy>
  <cp:lastPrinted>2023-05-18T08:10:00Z</cp:lastPrinted>
  <dcterms:modified xsi:type="dcterms:W3CDTF">2025-01-27T07:29:00Z</dcterms:modified>
  <cp:revision>3</cp:revision>
  <dc:subject/>
  <dc:title>ПРОЕКТ</dc:title>
</cp:coreProperties>
</file>